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410"/>
        <w:gridCol w:w="1985"/>
        <w:gridCol w:w="1417"/>
        <w:gridCol w:w="127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o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GRANTOBIOR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 OBJĘTEGO GRANT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247650387"/>
            <w:bookmarkStart w:id="1" w:name="__Fieldmark__0_1247650387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LS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został złożony w miejscu i w terminie wskazanym w ogłoszeniu naboru wniosków o powierzenie grant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1247650387"/>
            <w:bookmarkStart w:id="3" w:name="__Fieldmark__1_1247650387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247650387"/>
            <w:bookmarkStart w:id="5" w:name="__Fieldmark__2_1247650387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objęty grantem jest zgodny z zakresem tematycznym i formą wsparcia wskazanymi z ogłoszeniu naboru wniosków o powierzenie grantów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247650387"/>
            <w:bookmarkStart w:id="7" w:name="__Fieldmark__3_1247650387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247650387"/>
            <w:bookmarkStart w:id="9" w:name="__Fieldmark__4_1247650387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wymienionymi w PROW 2014-2020, a jego realizacja pozwoli na osiągnięcie zamierzonych celów (w tym planowanych efektów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247650387"/>
            <w:bookmarkStart w:id="11" w:name="__Fieldmark__5_1247650387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247650387"/>
            <w:bookmarkStart w:id="13" w:name="__Fieldmark__6_1247650387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ogólnymi i szczegółowymi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247650387"/>
            <w:bookmarkStart w:id="15" w:name="__Fieldmark__7_1247650387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247650387"/>
            <w:bookmarkStart w:id="17" w:name="__Fieldmark__8_1247650387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projektu objętego grantem za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GOD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Decyzyjnej: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395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Decyz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Decyzyjną LGD opisaną w dokumencie: „Procedury wyboru i oceny grantobiorców wraz z opisem sposobu rozliczania grantów, monitoringu i kontroli stosowana przez Partnerstwo LGD Bory Tucholskie w ramach Strategii Rozwoju Lokalnego Kierowanego przez Społeczność „Dekel do borowiackiej grapy" w ramach projektów grantowych ze środków PROW na lata 2014-202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  <w:t>Wzór Karty oceny zgodnośc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9:00Z</dcterms:created>
  <dc:creator>PROW_1</dc:creator>
  <dc:description/>
  <cp:keywords/>
  <dc:language>en-US</dc:language>
  <cp:lastModifiedBy>Kurpinowicz</cp:lastModifiedBy>
  <dcterms:modified xsi:type="dcterms:W3CDTF">2018-04-26T15:01:00Z</dcterms:modified>
  <cp:revision>16</cp:revision>
  <dc:subject/>
  <dc:title>(pieczęć LGD)</dc:title>
</cp:coreProperties>
</file>