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spacing w:lineRule="auto" w:line="276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spacing w:lineRule="auto" w:line="276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r>
        <w:rPr>
          <w:sz w:val="22"/>
          <w:szCs w:val="22"/>
        </w:rPr>
        <w:t>Numer umowy o powierzenie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GDBT </w:t>
        <w:tab/>
        <w:t>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imieniu Partnerstwa "Lokalna Grupa Działania Bory Tucholskie" uprzejmie informuję, iż w dniu  …………………… Agencja Restrukturyzacji i Modernizacji Rolnictwa dokonała płatności końcowej dla projektu grantowego LGD, w ramach którego udzielono grantu na realizację projektu objętego grantem pn. „……………………………………………………………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Z wyrazami szacunku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(podpis upoważnionego przedstawiciela LGD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284" w:header="34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" w:leader="none"/>
        <w:tab w:val="left" w:pos="6072" w:leader="none"/>
        <w:tab w:val="left" w:pos="7377" w:leader="none"/>
        <w:tab w:val="left" w:pos="74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46:00Z</dcterms:created>
  <dc:creator>Monika Cichosz</dc:creator>
  <dc:description/>
  <cp:keywords/>
  <dc:language>en-US</dc:language>
  <cp:lastModifiedBy>user</cp:lastModifiedBy>
  <cp:lastPrinted>2015-11-23T15:14:00Z</cp:lastPrinted>
  <dcterms:modified xsi:type="dcterms:W3CDTF">2017-09-29T06:54:00Z</dcterms:modified>
  <cp:revision>5</cp:revision>
  <dc:subject/>
  <dc:title> </dc:title>
</cp:coreProperties>
</file>