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Decyzyjnej: 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034646475"/>
      <w:bookmarkStart w:id="1" w:name="__Fieldmark__0_303464647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034646475"/>
      <w:bookmarkStart w:id="3" w:name="__Fieldmark__1_3034646475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Organizacyjnym Rady Decyzyjnej Partnerstwa "Lokalna Grupa Działania Bory Tucholskie"  oraz „Procedurą wyboru i oceny Grantobiorców wraz z opisem sposobu rozliczania grantów, monitoringu i kontroli stosowaną przez Partnerstwo LGD Bory Tucholskie w ramach projektów grantowych ze środków PROW 2014 – 2020”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członka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o powierzenie grantu jest składany przez osobę/podmiot mający siedzibę na terenie gminy, którą reprezentuje Członek Rady Decyzyjnej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którego członek Rady Decyzyjnej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w organach którego zasiada członek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z którym członka Rady Decyzyjnej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osobę, pozostającą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małżonka, zstępnych, wstępnych, pasierba, zięcia, synową, rodzeństwo, ojczyma, macochę lub teściów członka Rady Decyzyjnej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 powiązany z podmiotem, którego członek Rady Decyzyjnej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>Miejscowość, data                                                                    Czytelny podpis członka Rady Decyzyjn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1:00Z</dcterms:created>
  <dc:creator>PROW_1</dc:creator>
  <dc:description/>
  <dc:language>en-US</dc:language>
  <cp:lastModifiedBy>user</cp:lastModifiedBy>
  <cp:lastPrinted>2017-06-07T09:29:00Z</cp:lastPrinted>
  <dcterms:modified xsi:type="dcterms:W3CDTF">2018-06-11T06:11:00Z</dcterms:modified>
  <cp:revision>2</cp:revision>
  <dc:subject/>
  <dc:title>DEKLARACJA POUFNOŚCI I BEZSTRONNOŚCI</dc:title>
</cp:coreProperties>
</file>